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80053968"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00247395"/>
            <w:bookmarkStart w:id="1" w:name="__Fieldmark__0_150024739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00247395"/>
            <w:bookmarkStart w:id="3" w:name="__Fieldmark__1_150024739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00247395"/>
            <w:bookmarkStart w:id="5" w:name="__Fieldmark__2_150024739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00247395"/>
            <w:bookmarkStart w:id="7" w:name="__Fieldmark__3_150024739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500247395"/>
            <w:bookmarkStart w:id="10" w:name="__Fieldmark__4_150024739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500247395"/>
            <w:bookmarkStart w:id="12" w:name="__Fieldmark__5_150024739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500247395"/>
            <w:bookmarkStart w:id="14" w:name="__Fieldmark__6_150024739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500247395"/>
            <w:bookmarkStart w:id="16" w:name="__Fieldmark__7_150024739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500247395"/>
            <w:bookmarkStart w:id="18" w:name="__Fieldmark__8_1500247395"/>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500247395"/>
            <w:bookmarkStart w:id="20" w:name="__Fieldmark__9_150024739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